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29.11. 2018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18348200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22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29.11. 2018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201876529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227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1 к  постановлению  Администрации  ЗАТ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року    10   Паспорта    муниципальной     программы    ЗАТО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. Железногорск  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-   57 942 500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3 040 329,87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3 040 329,87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4 433 600,1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4 433 600,13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50 468 57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43 768 57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3 350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3 35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0,00 рублей.</w:t>
            </w:r>
          </w:p>
        </w:tc>
      </w:tr>
    </w:tbl>
    <w:p>
      <w:pPr>
        <w:pStyle w:val="Normal"/>
        <w:autoSpaceDE w:val="false"/>
        <w:ind w:left="67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дел 8 Паспорта муниципальной программы изложить в нов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- 57 942 500,00 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- средства федерального бюджета - 3 040 329,87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3 040 329,87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краевого бюджета - 4 433 600,13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4 433 600,13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50 468 570,00 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8 году  -   43 768 570,00 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     3 350 0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3 350 00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№  1  к  муниципальной  программе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№  2  к  муниципальной  программе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 изложить в новой редакции 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4:00Z</dcterms:created>
  <dc:creator>Бутова Оля</dc:creator>
  <dc:description/>
  <cp:keywords/>
  <dc:language>en-US</dc:language>
  <cp:lastModifiedBy>Голякова</cp:lastModifiedBy>
  <cp:lastPrinted>2018-04-09T14:13:00Z</cp:lastPrinted>
  <dcterms:modified xsi:type="dcterms:W3CDTF">2018-12-04T01:59:00Z</dcterms:modified>
  <cp:revision>8</cp:revision>
  <dc:subject/>
  <dc:title/>
</cp:coreProperties>
</file>